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384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309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209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967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942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610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404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710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708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583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06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061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52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833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703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95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008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