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82638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00938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16165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04421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37788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22939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25640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3731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39555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8374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96470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59664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0702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23730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0552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