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6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138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74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139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5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07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6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90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4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77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2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5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06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