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540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006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381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481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488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744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094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443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968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620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986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645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150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938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761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730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801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