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4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7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16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458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072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30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89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076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35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7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31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18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2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86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54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