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54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297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315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06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579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397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328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054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240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52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18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8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9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