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169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997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962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606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522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984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120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930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843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046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991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027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627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581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243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983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801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