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104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354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995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100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039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133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796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587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015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106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037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955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819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929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912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