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236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9055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1322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4736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0979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4366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677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458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9443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7286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997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47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6668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