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3628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3124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4800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3917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5865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7466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4347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4182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6986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3075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223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88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7216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9771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235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9510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266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