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120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10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647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149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796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642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260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250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570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794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835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231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744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50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309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