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8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34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828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534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191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600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305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259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349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760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659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553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478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