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99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30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166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52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337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73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83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93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297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519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45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343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1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91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787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28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5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