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486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317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772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685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058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989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755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958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544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688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435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192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719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414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578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