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78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793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789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630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399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827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58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639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251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313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004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952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636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