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4387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6792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4051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682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762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5588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8747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979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9373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5825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450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013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9475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214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4288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9501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466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