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778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0966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06441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5890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3059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7312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6496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0508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2623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8659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1851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1981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9274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4927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7957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