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1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44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722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065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8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55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511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04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46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73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8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65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187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