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29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153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102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890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54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378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904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67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372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379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140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470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151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266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806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089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254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