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4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87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00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120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46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69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537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55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88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39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03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769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15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5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