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422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701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837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580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478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63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134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628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553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012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991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993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911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