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41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747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342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614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484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685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167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38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188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479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958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875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475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220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325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262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505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