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6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424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997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679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59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246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81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34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93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9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05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02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402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95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372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