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805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845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58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550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6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644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891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522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42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625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454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239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822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