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225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386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428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280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460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746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798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80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089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842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424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312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042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092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10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855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758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