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478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081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760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182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19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95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095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221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99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749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91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588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53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077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516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