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327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145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60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639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463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160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31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649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887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889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544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685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885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