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39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169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02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1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8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21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37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43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3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78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94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7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44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45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25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038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