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731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637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19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511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49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285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8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51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40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118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147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0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553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654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507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