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1473476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20843863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67408381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08966734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9125058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57313063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21953206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81587570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44801991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40909630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9717350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196260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6094397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