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53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191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44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258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230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698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49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185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99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2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1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9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17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17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86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485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94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