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916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615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13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243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554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627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36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251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550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862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693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843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904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222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788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