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903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735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29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990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367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255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04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849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55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823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7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71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082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