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6472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86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965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3873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5231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115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71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5134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777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505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909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466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225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871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041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904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838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