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2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7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8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017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33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9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178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440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2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0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14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0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21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27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7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