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147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498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96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267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689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252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99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493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256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519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50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13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19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