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5116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8454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9008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2076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1533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0152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2354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5776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2572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0315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334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104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0844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3371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0534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6979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3472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