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798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552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970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30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383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767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035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661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58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406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819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659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040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575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566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