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020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311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12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636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738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072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237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68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312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11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780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904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462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