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556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963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732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960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95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515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489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53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688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991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307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634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322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656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474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108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358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