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198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8138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9150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6049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3232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7409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2256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0324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51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6448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5138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2703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2351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2741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3376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