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81694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67083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80212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65456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26947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96267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29279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8685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37673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58144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58273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18367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34419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