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108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86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12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874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050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850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398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939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207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901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220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912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7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072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251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256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177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