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8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83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04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06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542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686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41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158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399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766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91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34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23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04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14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