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083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26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760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19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154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366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394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312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356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907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973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14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117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