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188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18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52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54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604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900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856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053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18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04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8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11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18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603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03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62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99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