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30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245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6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758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13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70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032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04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55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649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913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76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235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719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24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