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422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442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297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178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401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783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992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910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072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788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37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041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1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