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114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133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089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449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878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791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201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704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230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247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152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406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716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309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69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437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548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