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093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572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170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746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081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958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603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810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068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691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770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297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91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14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439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